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Heading5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bg-BG"/>
        </w:rPr>
        <w:t>на документите, съдържащи се в оферта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 НА ПЛИК № 1 „Документи за подбор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23"/>
        <w:gridCol w:w="1783"/>
        <w:gridCol w:w="1957"/>
        <w:gridCol w:w="1435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.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ЪДЪРЖАНИЕ НА ПЛИК № 2 </w:t>
      </w:r>
      <w:r>
        <w:rPr/>
        <w:t>„Предложение за изпълнение на поръчката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"/>
        <w:gridCol w:w="3116"/>
        <w:gridCol w:w="16"/>
        <w:gridCol w:w="1767"/>
        <w:gridCol w:w="10"/>
        <w:gridCol w:w="1947"/>
        <w:gridCol w:w="7"/>
        <w:gridCol w:w="1428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120"/>
        <w:jc w:val="center"/>
        <w:rPr/>
      </w:pPr>
      <w:r>
        <w:rPr/>
        <w:t>СЪДЪРЖАНИЕ НА ПЛИК № 3 „Предлагана цена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"/>
        <w:gridCol w:w="3116"/>
        <w:gridCol w:w="16"/>
        <w:gridCol w:w="1767"/>
        <w:gridCol w:w="10"/>
        <w:gridCol w:w="1947"/>
        <w:gridCol w:w="7"/>
        <w:gridCol w:w="1428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СТРОИТЕЛСТВО НА ОБЕКТ "ДОВЕЖДАЩА И ОТВЕЖДАЩА ТЕХНИЧЕСКА ИНФРАСТРУКТУРА - ДОВЕЖДАЩ ВОДОПРОВОД, ОТВЕЖДАЩ КОЛЕКТОР ЗА ДЪЖДОВНИ ВОДИ, ВЪНШНО ЕЛЕКТРОЗАХРАНВАНЕ – КАБЕЛНИ ЛИНИИ 20 КV, ПЪТНА ВРЪЗКА И СЪОБЩИТЕЛНА ВРЪЗКА – КАБЕЛНО ЗАХРАНВАНЕ ЗА ПРЕНОС НА ЦИФРОВИ ДАННИ - ВЪНШНИ ВРЪЗКИ ДО СЪЩЕСТВУВАЩИТЕ МРЕЖИ И СЪОРЪЖЕНИЯ НА ПЛОЩАДКА № 5 – СЪСЕДНИ ТЕРЕНИ НА СЪЩЕСТВУВАЩО ДЕПО ЗА НЕОПАСНИ ОТПАДЪЦИ НА ГР. ВЕЛИКО ТЪРНОВО В ЗЕМЛИЩЕТО НА С. ШЕРЕМЕТЯ, ОБЩ. ВЕЛИКО ТЪРНОВО" ПО ДОГОВОРНИТЕ УСЛОВИЯ НА ФИДИК (FIDIC) ЗА ИЗГРАЖДАНЕ НА СТРОИТЕЛНИ И ИНЖЕНЕРНИ ОБЕКТИ, ПРОЕКТИРАНИ ОТ ВЪЗЛОЖИТЕЛЯ (ЧЕРВЕН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40:00Z</dcterms:created>
  <dc:creator>Eva</dc:creator>
  <dc:description/>
  <cp:keywords/>
  <dc:language>en-US</dc:language>
  <cp:lastModifiedBy>Eva</cp:lastModifiedBy>
  <cp:lastPrinted>2013-02-01T16:41:00Z</cp:lastPrinted>
  <dcterms:modified xsi:type="dcterms:W3CDTF">2013-05-15T13:37:00Z</dcterms:modified>
  <cp:revision>24</cp:revision>
  <dc:subject/>
  <dc:title>ОБЩИНА ВЕЛИКО ТЪРНОВО</dc:title>
</cp:coreProperties>
</file>